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9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чище «Біля Березовського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юрі Руслані Іванівні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Розглянувши заяву Цюри Руслани Іванівни про затвердження проєкту землеустрою щодо відведення земельної ділянки площею 0,1500 га для ведення особистого селянського господарства урочище «Біля Березовського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 проє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Біля Березовського» с. Горішнє з метою передачі безоплатно у власність,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1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Цюрі Руслані Іванівні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Біля Березовського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1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Цюрі Руслані Іванівні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ind w:left="786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9:00Z</dcterms:created>
  <dc:creator>User</dc:creator>
  <dc:description/>
  <cp:keywords/>
  <dc:language>en-US</dc:language>
  <cp:lastModifiedBy>User</cp:lastModifiedBy>
  <dcterms:modified xsi:type="dcterms:W3CDTF">2021-03-09T13:10:00Z</dcterms:modified>
  <cp:revision>4</cp:revision>
  <dc:subject/>
  <dc:title/>
</cp:coreProperties>
</file>